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30.12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3084441 от 14.12.2015 г.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поставку оборудования ONT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5 Документации о закупки «Порядок оценки и сопоставления Заявок, критерии оценки и сопоставления Заявок, величины значимости этих критери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еличина значимости критерия (Вес критерия) 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417"/>
              <w:gridCol w:w="2568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Критер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Величина значимости критерия (Вес критерия)</w:t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Что конкретно оценивается (показатели)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rPr>
                      <w:rFonts w:cs="Arial"/>
                      <w:color w:val="000000"/>
                    </w:rPr>
                  </w:pPr>
                  <w:r>
                    <w:rPr/>
                    <w:t>Цена договора (лота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97 %</w:t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rPr>
                      <w:rFonts w:cs="Arial"/>
                      <w:color w:val="000000"/>
                    </w:rPr>
                  </w:pPr>
                  <w:r>
                    <w:rPr/>
                    <w:t>Оценивается предложение цены договора, указанное участником закупки в его заявке на участие в закупке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и оплаты по договор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%</w:t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ценивается согласие участника закупки на дополнительное увеличение срока оплаты, установленного закупочной документацией (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п. 33 раздела 2.3 «</w:t>
                  </w:r>
                  <w:r>
                    <w:rPr>
                      <w:rFonts w:eastAsia="MS Mincho;ＭＳ 明朝" w:cs="Times New Roman" w:ascii="Times New Roman" w:hAnsi="Times New Roman"/>
                      <w:i/>
                      <w:iCs/>
                      <w:sz w:val="24"/>
                      <w:szCs w:val="24"/>
                      <w:lang w:val="en-US"/>
                    </w:rPr>
                    <w:t>Условия заключения и исполнения договора</w:t>
                  </w:r>
                  <w:r>
                    <w:rPr>
                      <w:rFonts w:eastAsia="MS Mincho;ＭＳ 明朝" w:cs="Times New Roman" w:ascii="Times New Roman" w:hAnsi="Times New Roman"/>
                      <w:i/>
                      <w:iCs/>
                      <w:sz w:val="24"/>
                      <w:szCs w:val="24"/>
                      <w:lang w:val="ru-RU"/>
                    </w:rPr>
                    <w:t>»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настоящей Документа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), 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val="ru-RU"/>
                    </w:rPr>
                    <w:t xml:space="preserve">на 60 календарных дней  при поставке первой партии, на 30 дней при поставке второй партии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Сведения по данному критерию указываются участником закупки в его заявке на участие в закупке.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весовые значения критериев, а также изменены условия увеличения срока оплаты, установленного закупочной документацией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рядок оценки и сопоставления заявок на участие в запросе предложений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</w:tabs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 Критерий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роки оплаты по догово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».</w:t>
            </w:r>
          </w:p>
          <w:p>
            <w:pPr>
              <w:pStyle w:val="Normal"/>
              <w:keepNext w:val="tru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67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4819"/>
            </w:tblGrid>
            <w:tr>
              <w:trPr>
                <w:tblHeader w:val="true"/>
                <w:trHeight w:val="461" w:hRule="atLeast"/>
              </w:trPr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ебования к описанию критерия</w:t>
                  </w:r>
                </w:p>
              </w:tc>
            </w:tr>
            <w:tr>
              <w:trPr>
                <w:trHeight w:val="2284" w:hRule="atLeast"/>
              </w:trPr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3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роки оплаты по договору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ценивается согласие участника закупки на дополнительное увеличение срока оплаты, установленного закупочной документацией (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п. 33 раздела 2.3 «</w:t>
                  </w:r>
                  <w:r>
                    <w:rPr>
                      <w:rFonts w:eastAsia="MS Mincho;ＭＳ 明朝" w:cs="Times New Roman" w:ascii="Times New Roman" w:hAnsi="Times New Roman"/>
                      <w:i/>
                      <w:iCs/>
                      <w:sz w:val="24"/>
                      <w:szCs w:val="24"/>
                      <w:lang w:val="en-US"/>
                    </w:rPr>
                    <w:t>Условия заключения и исполнения договора</w:t>
                  </w:r>
                  <w:r>
                    <w:rPr>
                      <w:rFonts w:eastAsia="MS Mincho;ＭＳ 明朝" w:cs="Times New Roman" w:ascii="Times New Roman" w:hAnsi="Times New Roman"/>
                      <w:i/>
                      <w:iCs/>
                      <w:sz w:val="24"/>
                      <w:szCs w:val="24"/>
                      <w:lang w:val="ru-RU"/>
                    </w:rPr>
                    <w:t>»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настоящей Документа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,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val="ru-RU"/>
                    </w:rPr>
                    <w:t xml:space="preserve"> на 60 календарных дней  при поставке первой партии, на 30 дней при поставке второй парт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Сведения по данному критерию указываются участнико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купки в его заявке на участие в закупк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 несоответствии сведений, указанных участником закупки в его заявке и на сайте оператора по проведению открытого запроса предложений, по данному критерию будет присвоено 0 балл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условия увеличения срока оплаты, установленного закупочной документацией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договора Приложения 2 к Извещ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Western"/>
              <w:numPr>
                <w:ilvl w:val="2"/>
                <w:numId w:val="1"/>
              </w:numPr>
              <w:spacing w:before="0" w:after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плата по настоящему Договору производится Покупателем по факту поставки первой партии товара (Апрель, 2016 года) в течение 30 (тридцати) календарных дней, второй партии (Май, 2016 года) в течение 60 календарных дней и третьей партии (Июнь, 2016 года)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 течение 90 календарных дней с момента получения оригинала счета. Поставщик выставляет счет не позднее 5 (пяти) Рабочих дней с даты подписания Покупателем Акта сдачи-приёмки Товар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условия оплаты по факту поставки 1,2 и 3 партии товара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2 к Договору поставки товара</w:t>
            </w:r>
          </w:p>
          <w:p>
            <w:pPr>
              <w:pStyle w:val="Normal"/>
              <w:tabs>
                <w:tab w:val="clear" w:pos="720"/>
                <w:tab w:val="center" w:pos="4960" w:leader="none"/>
                <w:tab w:val="left" w:pos="6480" w:leader="none"/>
              </w:tabs>
              <w:jc w:val="center"/>
              <w:rPr/>
            </w:pPr>
            <w:r>
              <w:rPr/>
              <w:t>ГРАФИК  ПОСТАВКИ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  <w:gridCol w:w="1418"/>
              <w:gridCol w:w="1372"/>
              <w:gridCol w:w="1341"/>
              <w:gridCol w:w="972"/>
            </w:tblGrid>
            <w:tr>
              <w:trPr>
                <w:trHeight w:val="573" w:hRule="atLeast"/>
              </w:trPr>
              <w:tc>
                <w:tcPr>
                  <w:tcW w:w="1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График поставки, ш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рвая партия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торая партия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ретья партия</w:t>
                  </w:r>
                </w:p>
              </w:tc>
              <w:tc>
                <w:tcPr>
                  <w:tcW w:w="97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за 2016г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прель, 2016г.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й, 2016г.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юнь, 2016г.</w:t>
                  </w:r>
                </w:p>
              </w:tc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6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SG 128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400</w:t>
                  </w:r>
                </w:p>
              </w:tc>
              <w:tc>
                <w:tcPr>
                  <w:tcW w:w="1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400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16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PSG 1282 NV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00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0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 график поставки товара, а именно разделен на 3 партии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i w:val="false"/>
        <w:color w:val="FF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>
        <w:i w:val="false"/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FF0000"/>
    </w:rPr>
  </w:style>
  <w:style w:type="character" w:styleId="WW8Num4z2">
    <w:name w:val="WW8Num4z2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20">
    <w:name w:val="Пункт"/>
    <w:basedOn w:val="Normal"/>
    <w:qFormat/>
    <w:pPr>
      <w:tabs>
        <w:tab w:val="clear" w:pos="720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  <w:lang w:val="ru-RU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5-12-29T11:41:00Z</cp:lastPrinted>
  <dcterms:modified xsi:type="dcterms:W3CDTF">2015-12-30T08:30:00Z</dcterms:modified>
  <cp:revision>14</cp:revision>
  <dc:subject/>
  <dc:title/>
</cp:coreProperties>
</file>